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chael Dell</w:t>
      </w:r>
    </w:p>
    <w:p>
      <w:pPr>
        <w:pStyle w:val="Normal"/>
        <w:rPr/>
      </w:pPr>
      <w:r>
        <w:rPr/>
        <w:t>Chairman Dell Compu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icha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a small company relative to Dell and this is the first time we have contacted Dell.</w:t>
      </w:r>
    </w:p>
    <w:p>
      <w:pPr>
        <w:pStyle w:val="Normal"/>
        <w:rPr/>
      </w:pPr>
      <w:r>
        <w:rPr/>
        <w:t>At this point we have little crediability with your organization.As the Founder and president  of Computer Generated Solutions I am contacting (</w:t>
      </w:r>
      <w:r>
        <w:rPr>
          <w:color w:val="0000FF"/>
        </w:rPr>
        <w:t>L1 , L2, L3, L4,….L9</w:t>
      </w:r>
      <w:r>
        <w:rPr/>
        <w:t>)</w:t>
      </w:r>
    </w:p>
    <w:p>
      <w:pPr>
        <w:pStyle w:val="Normal"/>
        <w:rPr/>
      </w:pPr>
      <w:r>
        <w:rPr/>
        <w:t>Within your Organization to find the person most responsible for driving Personal Computer sales to consumers and to the educational markets in the United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uter Generated Solutions has developed a software product that that will allow you to gain market share in the educational and consumer markets</w:t>
      </w:r>
      <w:r>
        <w:rPr>
          <w:b/>
          <w:bCs/>
        </w:rPr>
        <w:t xml:space="preserve"> </w:t>
      </w:r>
      <w:r>
        <w:rPr/>
        <w:t>by</w:t>
      </w:r>
      <w:r>
        <w:rPr>
          <w:b/>
          <w:bCs/>
        </w:rPr>
        <w:t xml:space="preserve"> providing a strategic Advantage over Gateway, Compaq, Hewlett Packard,  Apple and IBM,</w:t>
      </w:r>
      <w:r>
        <w:rPr/>
        <w:t xml:space="preserve"> </w:t>
      </w:r>
      <w:r>
        <w:rPr>
          <w:b/>
          <w:bCs/>
        </w:rPr>
        <w:t>by addressing the need to</w:t>
      </w:r>
      <w:r>
        <w:rPr/>
        <w:t xml:space="preserve"> </w:t>
      </w:r>
      <w:r>
        <w:rPr>
          <w:b/>
          <w:bCs/>
        </w:rPr>
        <w:t xml:space="preserve">improve the educational experience of Children across the country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mework 911 Provid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Immediate Online access to specialized tutors via the internet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Help with Math, Research  and Writing anywhere anytime.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Test preparation, Sat and GRE help program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/>
        <w:t>Real-time Online interaction with a tutor on scre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Homework 911 will immediately improve the quality of education, complementing the instruction by teacher and parents increasing the students opportunity for suc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mework 911 provides </w:t>
      </w:r>
      <w:r>
        <w:rPr>
          <w:b/>
          <w:bCs/>
        </w:rPr>
        <w:t>Dell a first mover marketing opportunity</w:t>
      </w:r>
      <w:r>
        <w:rPr/>
        <w:t xml:space="preserve"> with the emotional pull to win significant market share. I seek to provide a 45 presentation at your location provided I can meet with at least two senior Executives responsible for Driving Personal Computer sales in the US Consumer and/or Educational Mark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We are proud of this product and take our business as seriously as you do your business.</w:t>
      </w:r>
    </w:p>
    <w:p>
      <w:pPr>
        <w:pStyle w:val="Normal"/>
        <w:rPr/>
      </w:pPr>
      <w:r>
        <w:rPr/>
        <w:t>We would like to meet with senior executives that could include a Chairman,CEO.,COO, SVP, or VP of Sales or Marketing or the President or VP managing a specific business un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is is not possible I would prefer to wait until the correct senior executives can attend. I believe this is the best and most respectful use of everyone’s tim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  <w:r>
        <w:rPr/>
        <w:t>We would request that the meeting be scheduled sometime in October as we believe the marketing opportunity will be short lived. Given our need to go to market with a manufacturer partner we have also sent this exact letter to the President, COO and Senior ofiicers of the Following PC Manufacture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BM PC Company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Gateway Computer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pple Computer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Hewlett Packard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mpaq Computer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 have done this because the partnership I am proposing will provide a strategic sales advantage to any manufacturer that employs us. I have done this because I am aggressive about expanding our business as I am sure you are aggressive in expanding y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ill have Jay Jablonski on my marketing staff follow-up with your Executive assistant in the next week to see if you are willing to schedule a presentation. Please let your assistant know the answers to these ques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you see This le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wish to Schedule a presen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time and I am hopeful you will grant my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il Friedman</w:t>
      </w:r>
    </w:p>
    <w:p>
      <w:pPr>
        <w:pStyle w:val="Normal"/>
        <w:rPr/>
      </w:pPr>
      <w:r>
        <w:rPr/>
        <w:t>CEO Computer Generated Solu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8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23:54:00Z</dcterms:created>
  <dc:creator>JayJ</dc:creator>
  <dc:description/>
  <dc:language>en-US</dc:language>
  <cp:lastModifiedBy>JayJ</cp:lastModifiedBy>
  <dcterms:modified xsi:type="dcterms:W3CDTF">2000-10-04T00:54:00Z</dcterms:modified>
  <cp:revision>1</cp:revision>
  <dc:subject/>
  <dc:title>Michael Dell</dc:title>
</cp:coreProperties>
</file>